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10</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10-1-6</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automatique 2 sens de rotation par boutons poussoirs avec sécurisation de la phase d’arrê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5 à 10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3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10-1-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10-1-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Réaliser la gestion d’un démarrage étoile triangle automatique 2 sens de rotation par boutons poussoirs avec sécurisation de la phase d’arrê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Réaliser la gestion d’un démarrage étoile triangle automatique 2 sens de rotation par boutons poussoirs avec sécurisation de la phase d’arrê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3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3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3T08:56:00Z</dcterms:modified>
  <cp:revision>12</cp:revision>
  <dc:subject/>
  <dc:title> </dc:title>
</cp:coreProperties>
</file>